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bg-BG"/>
        </w:rPr>
      </w:pPr>
      <w:r>
        <w:rPr/>
        <w:drawing>
          <wp:inline distT="0" distB="0" distL="0" distR="0">
            <wp:extent cx="5611495" cy="956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Изх. №...............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БЩИНСКИ СЪВЕТ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ГУРКОВО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П Р  Е Д Л О Ж Е Н И Е</w:t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center" w:pos="4421" w:leader="none"/>
          <w:tab w:val="right" w:pos="8843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>ОТ КЪНЧО СТОЯНОВ ПАПАЗОВ– КМЕТ НА ОБЩИНА ГУРКОВО</w:t>
        <w:tab/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ОТНОСНО: </w:t>
      </w:r>
      <w:r>
        <w:rPr>
          <w:sz w:val="24"/>
          <w:szCs w:val="24"/>
          <w:lang w:val="bg-BG"/>
        </w:rPr>
        <w:t>Приемане Отчет за изпълнение на Програма за развитие на физическото възпитание и спорта в Община Гурково за 2024-2025г. за 2024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>УВАЖАЕМИ  ГОСПОЖИ И ГОСПОДА ОБЩИНСКИ СЪВЕТНИЦИ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С Решение № 97/27.06.2024 г. Общински съвет прие Програма за развитие на физическото възпитание и спорта в общината за 2024г. – 2025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з 2024г. в общината бяха реализирани малка  част от дейностите заложени в Програма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стоящият отчет визира постигнатото по  изпълнението на Програма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Предлагам на основание  чл. 21, ал.1 т. 24  от ЗМСМА  Общински съвет – Гурково да вземе следното 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ема Отчет за изпълнение на Програмата за развитие на физическото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зпитание и спорта в Община Гурково за 2024-2025 г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за 2024г., неразделна част от настоящото решение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НОСИТЕЛ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НЧО ПАПАЗОВ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КМЕТ НА ОБЩИНА ГУРК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8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ъгласувал : 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8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ня Димитрова – юрист на Община Гурково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85" w:leader="none"/>
        </w:tabs>
        <w:spacing w:before="280" w:after="280"/>
        <w:rPr/>
      </w:pPr>
      <w:r>
        <w:rPr>
          <w:sz w:val="20"/>
          <w:szCs w:val="20"/>
        </w:rPr>
        <w:t>КП/ЦС</w:t>
      </w:r>
    </w:p>
    <w:sectPr>
      <w:type w:val="nextPage"/>
      <w:pgSz w:w="11906" w:h="16838"/>
      <w:pgMar w:left="1417" w:right="1646" w:gutter="0" w:header="0" w:top="15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3:05:00Z</dcterms:created>
  <dc:creator>1</dc:creator>
  <dc:description/>
  <cp:keywords/>
  <dc:language>en-US</dc:language>
  <cp:lastModifiedBy>ObSavet</cp:lastModifiedBy>
  <cp:lastPrinted>2022-05-09T14:07:00Z</cp:lastPrinted>
  <dcterms:modified xsi:type="dcterms:W3CDTF">2025-04-28T06:48:00Z</dcterms:modified>
  <cp:revision>20</cp:revision>
  <dc:subject/>
  <dc:title>ОБЩИНА ГУРКОВО</dc:title>
</cp:coreProperties>
</file>