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98425</wp:posOffset>
            </wp:positionV>
            <wp:extent cx="908050" cy="1234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60"/>
        </w:rPr>
        <w:t>ОБЩИНА ГУРКОВО</w:t>
      </w:r>
    </w:p>
    <w:p>
      <w:pPr>
        <w:pStyle w:val="Normal"/>
        <w:jc w:val="center"/>
        <w:rPr>
          <w:b/>
          <w:b/>
          <w:sz w:val="32"/>
          <w:lang w:val="bg-BG" w:eastAsia="en-US"/>
        </w:rPr>
      </w:pPr>
      <w:r>
        <w:rPr>
          <w:b/>
          <w:sz w:val="3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95885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7.55pt" to="344.25pt,7.5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тел.: КМЕТ – 04331/ 2260, ГЛ.СЧЕТОВОДИТЕЛ – 04331/ 2084,</w: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lang w:val="bg-BG"/>
        </w:rPr>
        <w:t xml:space="preserve">ФАКС 04331/ 2884, </w:t>
      </w:r>
      <w:r>
        <w:rPr/>
        <w:t>e-mail</w:t>
      </w:r>
      <w:r>
        <w:rPr>
          <w:lang w:val="bg-BG"/>
        </w:rPr>
        <w:t xml:space="preserve">  </w:t>
      </w:r>
      <w:r>
        <w:rPr/>
        <w:t xml:space="preserve"> </w:t>
      </w:r>
      <w:hyperlink r:id="rId3">
        <w:r>
          <w:rPr>
            <w:rStyle w:val="InternetLink"/>
            <w:color w:val="000000"/>
          </w:rPr>
          <w:t>gurkovo_obs@abv.bg</w:t>
        </w:r>
      </w:hyperlink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/>
      </w:pPr>
      <w:r>
        <w:rPr>
          <w:b w:val="false"/>
          <w:sz w:val="24"/>
          <w:szCs w:val="24"/>
        </w:rPr>
        <w:t>Изх.№........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………</w:t>
      </w:r>
      <w:r>
        <w:rPr>
          <w:sz w:val="24"/>
          <w:szCs w:val="24"/>
          <w:lang w:val="bg-BG"/>
        </w:rPr>
        <w:t>.................</w:t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ДО</w:t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НСКИ СЪВЕТ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4"/>
          <w:szCs w:val="24"/>
          <w:lang w:val="bg-BG"/>
        </w:rPr>
        <w:t>ГР. ГУРКОВО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ЛОЖЕНИЕ</w:t>
      </w:r>
    </w:p>
    <w:p>
      <w:pPr>
        <w:pStyle w:val="2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jc w:val="center"/>
        <w:rPr/>
      </w:pPr>
      <w:r>
        <w:rPr>
          <w:b/>
          <w:sz w:val="24"/>
          <w:szCs w:val="24"/>
        </w:rPr>
        <w:t>от КЪНЧО СТОЯНОВ ПАПАЗОВ –  КМЕТ НА ОБЩИНА ГУРКОВО</w:t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НОСНО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Изменение на Решение № 84 от 26.04.2024г. по Протокол № 7 на Общински съвет – Гурко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 което се взема решение з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зрешение за изработване на проект за ПУП – ПП /парцеларен план за елементите на техническата инфраструктура/ за изграждане на обект: „Основен ремонт и реконструкция на общински път </w:t>
      </w:r>
      <w:r>
        <w:rPr>
          <w:sz w:val="24"/>
          <w:szCs w:val="24"/>
          <w:lang w:val="en-US"/>
        </w:rPr>
        <w:t xml:space="preserve">SZR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, /ІІ – 55, Прохода на републиката/ Пчелиново – Лява река“ от км 0+000 до км 4+700.</w:t>
      </w:r>
    </w:p>
    <w:p>
      <w:pPr>
        <w:pStyle w:val="21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21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2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rPr/>
      </w:pPr>
      <w:r>
        <w:rPr/>
        <w:tab/>
      </w:r>
      <w:r>
        <w:rPr>
          <w:b/>
          <w:sz w:val="24"/>
          <w:szCs w:val="24"/>
        </w:rPr>
        <w:t>УВАЖАЕМИ ДАМИ И ГОСПОДА ОБЩИНСКИ СЪВЕТНИЦИ,</w:t>
      </w:r>
    </w:p>
    <w:p>
      <w:pPr>
        <w:pStyle w:val="21"/>
        <w:rPr>
          <w:sz w:val="20"/>
        </w:rPr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С Решение № 84 от 26.04.2024г. по Протокол № 7 на Общински съвет – Гурково е  разрешено изработването на проект за ПУП – ПП /парцеларен план за елементите на техническата инфраструктура/ за обект: „Основен ремонт и реконструкция на общински път SZR 2021, /ІІ – 55, Прохода на републиката/ Пчелиново – Лява река“ от км 0+000 до км 4+700, </w:t>
      </w:r>
      <w:r>
        <w:rPr>
          <w:sz w:val="24"/>
          <w:szCs w:val="24"/>
          <w:lang w:val="bg-BG" w:eastAsia="bg-BG"/>
        </w:rPr>
        <w:t>с трасе преминаващо през ПИ с идентификатори 44776.16.12, 44776.16.14, 44776.16.26, 44776.16.27, 44776.16.450, 44776.16.454, 44776.21.6, 44776.21.7, 44776.21.9, 44776.21.10, 44776.21.469, 44776.21.554, 44776.22.4, 44776.22.464, 44776.22.578, 4776.27.1,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44776.27.341,  44776.27.585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и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44776.27.588 по КККР на с. Лява река, община Гурково и ПИ с идентификатори 58894.29.455, 58894.32.87, 58894.32.285, 58894.32.316, 58894.32.467, 58894.32.518, 58894.35.80, 58894.35.259, 58894.35.260, 58894.35.272, 58894.35.275, 58894.35.281 и 58894.35.389 по КККР на с. Пчелиново, община Гурково.</w:t>
      </w:r>
    </w:p>
    <w:p>
      <w:pPr>
        <w:pStyle w:val="21"/>
        <w:ind w:firstLine="72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В процеса на изработване на ПУП – ПП /парцеларен план за елементите на техническата инфраструктура/ за обект: „Основен ремонт и реконструкция на общински път </w:t>
      </w:r>
      <w:r>
        <w:rPr>
          <w:sz w:val="24"/>
          <w:szCs w:val="24"/>
          <w:lang w:val="en-US"/>
        </w:rPr>
        <w:t xml:space="preserve">SZR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, /ІІ – 55, Прохода на републиката/ Пчелиново – Лява река“ от км 0+000 до км 4+700“, е променен списъка на засегнатите имоти.</w:t>
      </w:r>
    </w:p>
    <w:p>
      <w:pPr>
        <w:pStyle w:val="21"/>
        <w:ind w:firstLine="720"/>
        <w:rPr/>
      </w:pPr>
      <w:r>
        <w:rPr>
          <w:sz w:val="24"/>
          <w:szCs w:val="24"/>
        </w:rPr>
        <w:t>Във връзка с гореизложеното на основание чл.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, ал.1, т.11 от Закона за местното самоуправление и местната администрация, във връзка с чл. 124а, ал.1 и ал.5 от Закона за устройство на територията предлагам Общински съвет Гурково да приеме следното</w:t>
      </w:r>
    </w:p>
    <w:p>
      <w:pPr>
        <w:pStyle w:val="21"/>
        <w:tabs>
          <w:tab w:val="clear" w:pos="720"/>
          <w:tab w:val="left" w:pos="1725" w:leader="none"/>
        </w:tabs>
        <w:rPr>
          <w:sz w:val="16"/>
          <w:szCs w:val="16"/>
        </w:rPr>
      </w:pPr>
      <w:r>
        <w:rPr>
          <w:sz w:val="20"/>
        </w:rPr>
        <w:tab/>
      </w:r>
    </w:p>
    <w:p>
      <w:pPr>
        <w:pStyle w:val="21"/>
        <w:jc w:val="center"/>
        <w:rPr>
          <w:b/>
          <w:b/>
          <w:sz w:val="32"/>
        </w:rPr>
      </w:pPr>
      <w:r>
        <w:rPr>
          <w:b/>
          <w:sz w:val="32"/>
        </w:rPr>
        <w:t>Р Е Ш Е Н И Е:</w:t>
      </w:r>
    </w:p>
    <w:p>
      <w:pPr>
        <w:pStyle w:val="2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я т.1 на Решение № 84 от 26.04.2024г., която придобива следното съдържание :</w:t>
      </w:r>
    </w:p>
    <w:p>
      <w:pPr>
        <w:pStyle w:val="21"/>
        <w:rPr>
          <w:sz w:val="24"/>
          <w:szCs w:val="24"/>
          <w:u w:val="single"/>
        </w:rPr>
      </w:pPr>
      <w:r>
        <w:rPr>
          <w:sz w:val="24"/>
          <w:szCs w:val="24"/>
        </w:rPr>
        <w:t>1. Разрешава на</w:t>
      </w:r>
      <w:r>
        <w:rPr/>
        <w:t xml:space="preserve"> ОБЩИНА ГУРКОВО, </w:t>
      </w:r>
      <w:r>
        <w:rPr>
          <w:sz w:val="24"/>
          <w:szCs w:val="24"/>
        </w:rPr>
        <w:t xml:space="preserve">ЕИК 123092756, с </w:t>
      </w:r>
      <w:r>
        <w:rPr>
          <w:sz w:val="24"/>
          <w:szCs w:val="24"/>
          <w:lang w:val="en-GB"/>
        </w:rPr>
        <w:t>адрес</w:t>
      </w:r>
      <w:r>
        <w:rPr>
          <w:sz w:val="24"/>
          <w:szCs w:val="24"/>
        </w:rPr>
        <w:t xml:space="preserve"> на управление </w:t>
      </w:r>
      <w:r>
        <w:rPr>
          <w:sz w:val="24"/>
          <w:szCs w:val="24"/>
          <w:lang w:val="en-GB"/>
        </w:rPr>
        <w:t xml:space="preserve">: </w:t>
      </w:r>
      <w:r>
        <w:rPr>
          <w:sz w:val="24"/>
          <w:szCs w:val="24"/>
        </w:rPr>
        <w:t>гр</w:t>
      </w:r>
      <w:r>
        <w:rPr>
          <w:sz w:val="24"/>
          <w:szCs w:val="24"/>
          <w:lang w:val="en-GB"/>
        </w:rPr>
        <w:t>.</w:t>
      </w:r>
      <w:r>
        <w:rPr>
          <w:sz w:val="24"/>
          <w:szCs w:val="24"/>
        </w:rPr>
        <w:t xml:space="preserve"> Гурково, бул. „Княз Александър Батенберг” № 3</w:t>
      </w:r>
      <w:r>
        <w:rPr>
          <w:sz w:val="24"/>
          <w:szCs w:val="24"/>
          <w:lang w:val="en-GB"/>
        </w:rPr>
        <w:t>,</w:t>
      </w:r>
      <w:r>
        <w:rPr>
          <w:sz w:val="24"/>
          <w:szCs w:val="24"/>
        </w:rPr>
        <w:t xml:space="preserve"> представлявана от Кънчо Стоянов Папазов - кмет на Община Гурково да възложи изработването на проект за ПУП – ПП /парцеларен план за елементите на техническата инфраструктура/ за изграждане на обект: : „Основен ремонт и реконструкция на общински път SZR 2021, /ІІ – 55, Прохода на републиката/ Пчелиново – Лява река“ от км 0+000 до км 4+700, </w:t>
      </w:r>
      <w:r>
        <w:rPr>
          <w:sz w:val="24"/>
          <w:szCs w:val="24"/>
          <w:lang w:eastAsia="bg-BG"/>
        </w:rPr>
        <w:t xml:space="preserve">с трасе преминаващо през </w:t>
      </w:r>
      <w:r>
        <w:rPr>
          <w:sz w:val="24"/>
          <w:szCs w:val="24"/>
        </w:rPr>
        <w:t xml:space="preserve">имоти: 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16.12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ливада, собственост – частна; с площ от 1 835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31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 идентификатор 44767.16.14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урбанизирана; начин на трайно ползване – ниско застрояване, собственост – частна; с площ от 9 106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34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16.26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ливада, собственост – стопанисвано от общината; с площ от 511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52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16.27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широколистна гора, собственост – стопанисвано от общината; с площ от 3 454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25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16.450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територия на транспорта; начин на трайно ползване – за местен път, собственост – общинска публична; с площ от 26 531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6 600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16.454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за селскостопански, горски, ведомствен път, собственост – общинска публична; с площ от 768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7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1.6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, собственост – частна; с площ от 609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21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1.7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, собственост – частна; с площ от 1 044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30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1.9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, собственост – частна; с площ от 1 5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7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1.10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, собственост – частна; с площ от 998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43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1.469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за селскостопански, горски, ведомствен път, собственост – общинска публична; с площ от 164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0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1.554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горска; начин на трайно ползване – друг вид дървопроизводителна гора, собственост – държавна частна; с площ от 1 37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36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2.4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ливада, собственост – частна; с площ от 1 731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0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2.464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горска; начин на трайно ползване – за селскостопански, горски, ведомствен път, собственост – държавна частна; с площ от 736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2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2.578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горска; начин на трайно ползване – друг вид дървопроизводителна гора, собственост – държавна частна; с площ от 10 847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29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7.1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ливада, собственост – частна; с площ от 2 006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97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И с идентификатор 44767.27.341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горска; начин на трайно ползване – широколистна гора, собственост – частна; с площ от 1 756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20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7.585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горска; начин на трайно ползване – друг вид дървопроизводителна гора, собственост – държавна частна; с площ от 16 603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03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7.588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пасище, собственост – частна; с площ от 5 5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53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29.455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горска; начин на трайно ползване – друг вид дървопроизводителна гора, собственост – държавна частна; с площ от 628 794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 140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2.87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горска; начин на трайно ползване – друг вид дървопроизводителна гора, собственост – държавна частна; с площ от 21 438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334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2.285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друг вид земеделска земя, собственост – стопанисвано от общината; с площ от 1 274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422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2.316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друг вид земеделска земя; собственост – стопанисвано от общината; с площ от 1 168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34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2.467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урбанизирана; начин на трайно ползване – ниско застрояване, собственост – обществени организации; с площ от 7 363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65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2.518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ливада, собственост – частна; с площ от 2 164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9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5.80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за селскостопански, горски, ведомствен път, собственост – общинска публична; с площ от 7 005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5 898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5.259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изоставена орна земя, собственост – частна; с площ от 1 284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283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5.260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ливада, собственост – частна; с площ от 5 09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358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5.272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урбанизирана; начин на трайно ползване – ниско застрояване, собственост – частна; с площ от 5 133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390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5.275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пасище, собственост – стопанисвано от общината; с площ от 6 398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74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5.281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, собственост – частна; с площ от 6 039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97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5.389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горска; начин на трайно ползване – друг вид дървопроизводителна гора, собственост – държавна частна; с площ от 798 956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392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80"/>
        <w:jc w:val="both"/>
        <w:rPr/>
      </w:pPr>
      <w:r>
        <w:rPr>
          <w:sz w:val="24"/>
          <w:szCs w:val="24"/>
          <w:lang w:val="bg-BG"/>
        </w:rPr>
        <w:t xml:space="preserve">2. В останалата си част Решение </w:t>
      </w:r>
      <w:r>
        <w:rPr>
          <w:sz w:val="24"/>
          <w:szCs w:val="24"/>
        </w:rPr>
        <w:t>№ 84 от 26.04.2024г. по Протокол № 7 на Общински съвет – Гурково</w:t>
      </w:r>
      <w:r>
        <w:rPr>
          <w:sz w:val="24"/>
          <w:szCs w:val="24"/>
          <w:lang w:val="bg-BG"/>
        </w:rPr>
        <w:t xml:space="preserve"> остава непроменено. </w:t>
      </w:r>
    </w:p>
    <w:p>
      <w:pPr>
        <w:pStyle w:val="21"/>
        <w:tabs>
          <w:tab w:val="clear" w:pos="720"/>
          <w:tab w:val="left" w:pos="172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Приложение 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1. Заявления № ТСУ - 236 от 02.05.2025г.</w:t>
      </w:r>
    </w:p>
    <w:p>
      <w:pPr>
        <w:pStyle w:val="21"/>
        <w:rPr/>
      </w:pPr>
      <w:r>
        <w:rPr>
          <w:sz w:val="24"/>
          <w:szCs w:val="24"/>
        </w:rPr>
        <w:t>2. Техническо задание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3. Ситуационен план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4. Списък на засегнатите от трасето имоти</w:t>
      </w:r>
    </w:p>
    <w:p>
      <w:pPr>
        <w:pStyle w:val="21"/>
        <w:ind w:left="284" w:hanging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ind w:left="284" w:hanging="284"/>
        <w:rPr>
          <w:szCs w:val="28"/>
        </w:rPr>
      </w:pPr>
      <w:r>
        <w:rPr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ВНОСИТЕЛ:</w:t>
      </w:r>
    </w:p>
    <w:p>
      <w:pPr>
        <w:pStyle w:val="21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ЪНЧО СТОЯНОВ ПАПАЗОВ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МЕТ НА ОБЩИНА ГУРКОВО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 xml:space="preserve">                                                                            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А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увал :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        </w:t>
      </w:r>
      <w:r>
        <w:rPr>
          <w:sz w:val="24"/>
          <w:szCs w:val="24"/>
          <w:lang w:val="bg-BG"/>
        </w:rPr>
        <w:t>/адв.Таня Димитрова/</w:t>
        <w:tab/>
      </w:r>
    </w:p>
    <w:sectPr>
      <w:type w:val="nextPage"/>
      <w:pgSz w:w="11906" w:h="16838"/>
      <w:pgMar w:left="1276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5040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firstLine="1440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 w:val="32"/>
      <w:lang w:val="bg-BG"/>
    </w:rPr>
  </w:style>
  <w:style w:type="paragraph" w:styleId="22">
    <w:name w:val="Основен текст с отстъп 2"/>
    <w:basedOn w:val="Normal"/>
    <w:qFormat/>
    <w:pPr>
      <w:ind w:left="8640" w:hanging="0"/>
    </w:pPr>
    <w:rPr>
      <w:b/>
      <w:bCs/>
      <w:sz w:val="28"/>
      <w:lang w:val="bg-BG"/>
    </w:rPr>
  </w:style>
  <w:style w:type="paragraph" w:styleId="31">
    <w:name w:val="Основен текст с отстъп 3"/>
    <w:basedOn w:val="Normal"/>
    <w:qFormat/>
    <w:pPr>
      <w:ind w:firstLine="1440"/>
      <w:jc w:val="both"/>
    </w:pPr>
    <w:rPr>
      <w:sz w:val="28"/>
      <w:lang w:val="bg-BG"/>
    </w:rPr>
  </w:style>
  <w:style w:type="paragraph" w:styleId="Style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">
    <w:name w:val=" Знак Знак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7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urkovo_obs@abv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5:55:00Z</dcterms:created>
  <dc:creator>hris</dc:creator>
  <dc:description/>
  <cp:keywords/>
  <dc:language>en-US</dc:language>
  <cp:lastModifiedBy>Stoyanka</cp:lastModifiedBy>
  <cp:lastPrinted>2025-05-02T14:29:00Z</cp:lastPrinted>
  <dcterms:modified xsi:type="dcterms:W3CDTF">2025-05-02T11:33:00Z</dcterms:modified>
  <cp:revision>17</cp:revision>
  <dc:subject/>
  <dc:title/>
</cp:coreProperties>
</file>